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60180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67663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75482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